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</w:t>
      </w:r>
      <w:r>
        <w:rPr>
          <w:rFonts w:cs="Times New Roman" w:ascii="Times New Roman" w:hAnsi="Times New Roman"/>
          <w:b/>
          <w:sz w:val="24"/>
          <w:lang w:val="ru-RU"/>
        </w:rPr>
        <w:t>В ЭЛЕКТРОННОЙ ФОРМЕ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cs="Calibri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1907564332 ОТ 22.02.2019 Г. НА ПРАВО ЗАКЛЮЧЕНИЯ ДОГОВОРА НА ОКАЗАНИЕ УСЛУГ ПО ЭКСПРЕСС-ДОСТАВКЕ ОТПРАВЛ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5.03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Оказание услуг по экспресс-доставке отправлений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88"/>
        <w:gridCol w:w="6095"/>
        <w:gridCol w:w="6804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8 Извещен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5» марта 2019 года 12:00:00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8» марта 2019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2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9 Извещен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«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» марта 2019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открытия доступа к поданным Заявкам – ЭТ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8» марта 2019 года 12:00:00 (время московское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2 Извещен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2» феврал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марта 2019 года 12:00:00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 «22» феврал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3» марта 2019 года 12:00:00 (время московское)</w:t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4"/>
                <w:szCs w:val="24"/>
                <w:lang w:val="en-US"/>
              </w:rPr>
              <w:t xml:space="preserve">Форма 3 ТЕХНИКО-КОММЕРЧЕСКОЕ ПРЕД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Форма 3 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иложение к Заявке на участие в Открытом запросе котировок от «___» __________ 20___ г.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ть технико-коммерческого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. Коэффициент снижения цены*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2. Цена договора с учетом коэффициента снижения цены _____________________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циф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___________________________________________________________________________________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ропис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(с НДС 18%, _____________ руб., без учета НДС, НДС не облагае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ведения о товаре, работе, услуге (выбрать н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Наименование товара, работы, услуги (выбрать нужное)</w:t>
              <w:tab/>
              <w:t>Наименование страны происхождения поставляемых товаров/ страны происхождения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___________________________________</w:t>
              <w:tab/>
              <w:tab/>
              <w:t xml:space="preserve">                          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(Подпись уполномоченного представителя) </w:t>
              <w:tab/>
              <w:tab/>
              <w:t xml:space="preserve">                                (Ф.И.О. и должность подписавше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М.П. (при наличии печа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НСТРУКЦИИ ПО ЗАПОЛН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Данные инструкции не следует воспроизводить в документах, подготовленных Участн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. В настоящем технико-коммерческом предложении Участник предоставляет предложение об коэффициенте снижения, произведение которого на начальную (максимальную) цену договора и начальную (максимальную) цену каждой единицы товара (работы, услуги), должно привести к снижению цены договора и цены соответствующей единицы товара (работы, услуг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. Участник приводит номер и дату Заявки на участие в Открытом запросе котировок, приложением к которой является данное технико-коммерческ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*Коэффициент снижения цены выражается в виде десятичной дроби. Десятичная дробь указывается с десятичным разделителем в виде запятой для разделения целой и дробной части (например, «0,98» или «0,9» и т.п.). Участником предоставляется один коэффициент снижения цены, который применяется для определения цены договора и единицы товара (работы, услуги) для целей оценки и сопоставления заявок.  </w:t>
            </w:r>
          </w:p>
        </w:tc>
      </w:tr>
      <w:tr>
        <w:trPr>
          <w:trHeight w:val="977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4"/>
                <w:szCs w:val="24"/>
                <w:lang w:val="en-US"/>
              </w:rPr>
              <w:t xml:space="preserve">Форма 3 ТЕХНИКО-КОММЕРЧЕСКОЕ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орма 3 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иложение к Заявке на участие в Открытом запросе котировок от «___» __________ 20___ г.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уть технико-коммерческого предло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 Коэффициент снижения цены*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2. Цена договора с учетом коэффициента снижения цены _____________________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циф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___________________________________________________________________________________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опис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(с НДС 20%, _____________ руб., без учета НДС, НДС не облагает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ведения о товаре, работе, услуге (выбрать нуж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Наименование товара, работы, услуги (выбрать нужное)</w:t>
              <w:tab/>
              <w:t>Наименование страны происхождения поставляемых товаров/ страны происхождения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___________________________________</w:t>
              <w:tab/>
              <w:tab/>
              <w:t xml:space="preserve">                          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(Подпись уполномоченного представителя) </w:t>
              <w:tab/>
              <w:tab/>
              <w:t xml:space="preserve">                                (Ф.И.О. и должность подписавше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.П. (при наличии печа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НСТРУКЦИИ ПО ЗАПОЛН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Данные инструкции не следует воспроизводить в документах, подготовленных Участ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. В настоящем технико-коммерческом предложении Участник предоставляет предложение об коэффициенте снижения, произведение которого на начальную (максимальную) цену договора и начальную (максимальную) цену каждой единицы товара (работы, услуги), должно привести к снижению цены договора и цены соответствующей единицы товара (работы, услуг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. Участник приводит номер и дату Заявки на участие в Открытом запросе котировок, приложением к которой является данное технико-коммерческ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*Коэффициент снижения цены выражается в виде десятичной дроби. Десятичная дробь указывается с десятичным разделителем в виде запятой для разделения целой и дробной части (например, «0,98» или «0,9» и т.п.). Участником предоставляется один коэффициент снижения цены, который применяется для определения цены договора и единицы товара (работы, услуги) для целей оценки и сопоставления заявок.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3-05T16:51:00Z</cp:lastPrinted>
  <dcterms:modified xsi:type="dcterms:W3CDTF">2019-03-05T11:52:00Z</dcterms:modified>
  <cp:revision>105</cp:revision>
  <dc:subject/>
  <dc:title/>
</cp:coreProperties>
</file>